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Resumen Psicología Educacional</w:t>
      </w:r>
    </w:p>
    <w:p>
      <w:pPr>
        <w:pStyle w:val="Normal"/>
        <w:jc w:val="both"/>
        <w:rPr>
          <w:b/>
          <w:b/>
          <w:sz w:val="22"/>
          <w:szCs w:val="22"/>
          <w:u w:val="single"/>
        </w:rPr>
      </w:pPr>
      <w:r>
        <w:rPr>
          <w:b/>
          <w:sz w:val="22"/>
          <w:szCs w:val="22"/>
          <w:u w:val="single"/>
        </w:rPr>
      </w:r>
    </w:p>
    <w:p>
      <w:pPr>
        <w:pStyle w:val="Normal"/>
        <w:rPr>
          <w:sz w:val="22"/>
          <w:szCs w:val="22"/>
          <w:u w:val="single"/>
        </w:rPr>
      </w:pPr>
      <w:r>
        <w:rPr>
          <w:sz w:val="22"/>
          <w:szCs w:val="22"/>
          <w:u w:val="single"/>
        </w:rPr>
        <w:t>Neil Mercerd</w:t>
      </w:r>
    </w:p>
    <w:p>
      <w:pPr>
        <w:pStyle w:val="Normal"/>
        <w:rPr/>
      </w:pPr>
      <w:r>
        <w:rPr>
          <w:sz w:val="22"/>
          <w:szCs w:val="22"/>
        </w:rPr>
        <w:t xml:space="preserve">Plantea distintas técnicas a la hora de estimular el lenguaje en distintos lugares, pero hay que tener en cuenta el contexto para la aplicación de una técnica. </w:t>
        <w:br/>
        <w:t>Analiza el proceso de comunicación, personas que ayudan a desarrollar el conocimiento y la comprensión. Analiza el lenguaje de los acontecimientos a través de diálogos en el aula. Se centra en la relación entre el lenguaje y el pensamiento.</w:t>
        <w:br/>
        <w:t>La construcción guiada del conocimiento no pasa solo en las aulas, se puede dar en distintos ámbitos y siempre en forma grupal. Es por eso que el autor plantea que los grandes descubrimientos, el aprendizaje y la resolución creativa de problemas se dan en grupo, por que se comparte conocimiento y se desarrolla la comprensión</w:t>
        <w:br/>
        <w:t>El autor le da gran importancia al lenguaje, a la palabra. El lenguaje para construir el conocimiento y para la comprensión del mismo, el conocimiento como algo social mente construido. El lenguaje medio vital por el cual representamos a los otros a nosotros mismos y a nuestros pensamientos.</w:t>
        <w:br/>
        <w:t>Este autor tomo a Vigostky con la idea del lenguaje como herramienta psicológica esencial, es aquello que cada uno utiliza para darle sentido a la experiencia.</w:t>
        <w:br/>
        <w:t>El lenguaje como medio para transformar la experiencia en conocimiento y comprensión cultural, experiencias culturales beneficiosas para generaciones futuras ya sea por lo escrito o por lo verbal. El lenguaje no solo como medio por el cual se formula ideas y se las comunica, sino también es un medio para que la gente piense y aprenda conjuntamente.</w:t>
        <w:br/>
        <w:t>El lenguaje tiene dos funciones:</w:t>
        <w:br/>
        <w:t>Función cultural (comunicar)</w:t>
        <w:br/>
        <w:t>Función psicológica (pensar)</w:t>
        <w:br/>
        <w:t>Pero estas no funcionan en forma separada.</w:t>
        <w:br/>
        <w:t xml:space="preserve">Es en la construcción guiada del conocimiento donde esto cobra importancia, ya que a través de las conversaciones con las guías se pueden reorganizar nuestro pensamiento. El lenguaje es algo que se adquiere en compañía de otros .Este autor critica la idea de Vigostky del lenguaje como una herramienta ya que la herramienta es un objeto acabado, no se modifica y el lenguaje si. </w:t>
      </w:r>
    </w:p>
    <w:p>
      <w:pPr>
        <w:pStyle w:val="Normal"/>
        <w:rPr>
          <w:sz w:val="22"/>
          <w:szCs w:val="22"/>
        </w:rPr>
      </w:pPr>
      <w:r>
        <w:rPr>
          <w:sz w:val="22"/>
          <w:szCs w:val="22"/>
        </w:rPr>
      </w:r>
    </w:p>
    <w:p>
      <w:pPr>
        <w:pStyle w:val="Normal"/>
        <w:rPr/>
      </w:pPr>
      <w:r>
        <w:rPr>
          <w:sz w:val="22"/>
          <w:szCs w:val="22"/>
          <w:u w:val="single"/>
        </w:rPr>
        <w:t>Neil merced la construcción de conocimiento</w:t>
        <w:br/>
      </w:r>
      <w:r>
        <w:rPr>
          <w:sz w:val="22"/>
          <w:szCs w:val="22"/>
        </w:rPr>
        <w:t>Proceso de comunicación como desarrollo y comprensión de los conocimientos.</w:t>
        <w:br/>
        <w:t>Situaciones de clase como se desarrolla la enseñanza y el aprendizaje a través de la palabra en el ámbito escolar.</w:t>
        <w:br/>
        <w:t>No pasa solo en las aulas el aprendizaje</w:t>
        <w:br/>
        <w:t>El lenguaje ayuda a desarrollar una mayor comprensión a través de la experiencia, los conocimientos y esto va a ayudar a enriquecer el aprendizaje</w:t>
        <w:br/>
        <w:t>Es más enriquecedor el trabajo grupal, el aprendizaje se da necesariamente en forma grupal no aislada.</w:t>
        <w:br/>
        <w:t>Siempre hay intercambio entre el observador y el observado</w:t>
        <w:br/>
        <w:t>Por ejemplo los grandes descubrimientos se dieron cuando las personas hacen el intercambio de conocimiento.</w:t>
        <w:br/>
        <w:t>La palabra dicta el orden de la clase estipular los tiempos, la conducta</w:t>
        <w:br/>
        <w:t>S la negociación de la que habla Perrenaut.</w:t>
        <w:br/>
        <w:t>El autor toma el concepto de vigoski con respecto al lenguaje como herramienta cultural y psicológica, para tomar noción de nosotros y los otros no pueden estas trabajar una sin la otra.</w:t>
        <w:br/>
        <w:t>Pero se critica el concepto de herramienta de vigoski por su acabamiento, para este autor el lenguaje se modifica se va cambiando intercambiando aprendiendo descarta el concepto de herramienta como algo acabado como vigoski.</w:t>
        <w:br/>
        <w:br/>
        <w:t>Conocimiento a través del proceso de comunicación con unos cono otros-</w:t>
        <w:br/>
        <w:br/>
        <w:t>Talleres de preparación para aprender, en grupo se trabaja en la construcción de conocimiento a través de la experiencia</w:t>
        <w:br/>
        <w:t>El estudia lo q sucede dentro de una clases las relaciones etc….</w:t>
        <w:br/>
        <w:t>Por ejemplo en México la educación es mas estructura donde plantean q los padres intervengan lo menos posible para q el alumno sea mas independiente y surja del alumno la intención de querer conocer…</w:t>
        <w:br/>
        <w:t>i</w:t>
        <w:br/>
        <w:br/>
        <w:t>Las poblaciones de México tienen características son distintas a la cultura argentina lo q dice el profesor es palabra sagrada, no hay debate. No intercambio, se deposita la información, en la india la cultura que se basa en las castas el docente es de una casta elevada está regida por la religión y la estratificación el docente es como un cura es un respeto sublime en intercambio no se da, el alumno no habla.</w:t>
        <w:br/>
        <w:br/>
        <w:t xml:space="preserve">En la cultura latinoamericana se permite mas la intervención del alumno en la clase, alumnos de países limítrofes comparten el dialogo, son mas retraídos se debería usar otras técnicas para incentivar el proceso de comunicación a través de la pregunta, </w:t>
        <w:br/>
        <w:t>La pregunta como una guía de la clases y hacer participar al otro, y después de la pregunta unos minutos de silencio para q el alumno elabore una respuesta.</w:t>
        <w:br/>
        <w:t>Que se hizo la clase pasada traer lo q ya se vio para a partir de ahí construir lo q viene,.</w:t>
        <w:br/>
        <w:t>No quedarse solo en la técnica de la pregunta sino para q sirva para una mejor integración en la diversidad cultural esta la riqueza</w:t>
        <w:br/>
        <w:t>Con rogobf toman varios teorías de vigoski, burner usubel, se rescata lo cultural depende del contexto</w:t>
        <w:br/>
        <w:t>La institución escuela como las iglesias los niños pan el mayor tiempo de su vida ahí hay un intercambio q el alumno estando solo con su padres n o adquiría el mismo conocimiento q se adquiere en el aula,</w:t>
        <w:br/>
        <w:t xml:space="preserve">Conocer previamente lo q el alumno sabe o no para luego introducirlo… </w:t>
        <w:br/>
        <w:t>A través de pregunta el docente recoge información …..</w:t>
        <w:br/>
        <w:t>La segunda técnica es responder a lo q dicen los estudiantes, el docente dar la posibilidad q se armen debates</w:t>
        <w:br/>
        <w:t>En tercer lugar ver las experiencias que todo lo q pasa en el aula le va a servir en largo plazo para formar conocimiento en el alumno…</w:t>
        <w:br/>
        <w:t>IRF</w:t>
        <w:br/>
        <w:t>Como estrategia interrogante los alumnos responden eso le sirve al docente para establecer un firbak utilizar esta técnica para q el otro vuelva a contestar, mayor participación del grupo</w:t>
        <w:br/>
        <w:t>Objetivo firbak para el docente ir avanzando. Se ve si se entendió o no ver por donde sigue.</w:t>
        <w:br/>
        <w:t>IRE interroga docente, evalúa la respuesta ,, ejemplo clase oral, examen final.</w:t>
        <w:br/>
        <w:t>Instancia de evaluación.</w:t>
        <w:br/>
        <w:br/>
        <w:t>Se rescata la parte cultural cada técnica va a depender del contexto</w:t>
        <w:br/>
        <w:t>Aceptar la diversidad cultural.</w:t>
        <w:br/>
        <w:br/>
      </w:r>
      <w:r>
        <w:rPr>
          <w:sz w:val="22"/>
          <w:szCs w:val="22"/>
          <w:u w:val="single"/>
        </w:rPr>
        <w:t>ROGOBOF</w:t>
        <w:br/>
      </w:r>
      <w:r>
        <w:rPr>
          <w:sz w:val="22"/>
          <w:szCs w:val="22"/>
        </w:rPr>
        <w:t>TODO DEPENDE DE LA CULTURA</w:t>
        <w:br/>
        <w:t xml:space="preserve">LA INTELIGENCIA SE VA AMEDIR EN RELACION AL CONTEXTO O EN RELACION A Q SE HAGAELIGENCIA </w:t>
        <w:br/>
        <w:t>ELLA CRITICA A LOS TEST A MEDIR EL NIVEL DE INTELIGENCIA,</w:t>
        <w:br/>
        <w:t>LOS TEST DE INTELIGIENCIA Q SIEMPRE ELABORO LA PSICOLOGIA COMPROBARON Q NO MIDE LA INTELIGENCIA ESOCLARISADA NO PARA LA RESOLUCION DE EXPERIENCIAS,ES SOBRE LOS CONETENIDOS ESCOLERES, ESO ES REALMENTE LA INTELIGENCIA O LO Q LE SIRVA PARA LA RESOLUCION DE EXPERIENCAS.</w:t>
        <w:br/>
        <w:t>EN LA ESCUELA SE APRENDE A MEMORIZAR,,, DIFERENCIA CON LO Q EEL CHICO APRENDE EN EL BOSQUE, ESO NO QUIERE DECIR Q NO SEA INTELIGENTE POR NO FUE A LA ESCUELA,.</w:t>
        <w:br/>
        <w:br/>
        <w:t>EL Q NO FUE ESCOLARIZADO CERO EN INTELIGENCIA.</w:t>
      </w:r>
    </w:p>
    <w:p>
      <w:pPr>
        <w:pStyle w:val="Normal"/>
        <w:rPr>
          <w:sz w:val="22"/>
          <w:szCs w:val="22"/>
        </w:rPr>
      </w:pPr>
      <w:r>
        <w:rPr>
          <w:sz w:val="22"/>
          <w:szCs w:val="22"/>
        </w:rPr>
      </w:r>
    </w:p>
    <w:p>
      <w:pPr>
        <w:pStyle w:val="Normal"/>
        <w:rPr/>
      </w:pPr>
      <w:r>
        <w:rPr>
          <w:sz w:val="22"/>
          <w:szCs w:val="22"/>
          <w:u w:val="single"/>
        </w:rPr>
        <w:t>Vigotsky y la génesis sociohistórica del sujeto y de la conciencia.</w:t>
        <w:br/>
      </w:r>
      <w:r>
        <w:rPr>
          <w:sz w:val="22"/>
          <w:szCs w:val="22"/>
        </w:rPr>
        <w:t> </w:t>
        <w:br/>
        <w:t>Vigotsky nace en Bielorrusia en noviembre de 1896 y muere joven a los 37 años en Moscú. Fue abogado, semiólogo, crítico del arte, pedagogo y psicólogo.</w:t>
        <w:br/>
        <w:t>Pretende construir una pedagogía que materialice la transformación marxista de la cultura y de una teoría psicológica que la sustente.</w:t>
        <w:br/>
        <w:t> </w:t>
        <w:br/>
        <w:t>La escuela sociohistórica que inaugura V. pretende dar cuenta de cómo la cultura es contribuye al desarrollo personal, el mismo se da por medio del proceso que V. llama internalización sobre todo del lenguaje ya que es por medio de éste que nos relacionamos con el mundo, tal es así que el concepto de personalidad para éste autor puede entenderse como una parte de la actividad en la que el sujeto participa, y un producto histórico y social de dicha actividad que se construye por las funciones psicológicas y teniendo en cuenta el contexto en el cual se desarrolla, es decir, somos lo que somos y hacemos lo que hacemos con herramientas y signos en el mundo social interactuando con este y eso da lugar a que cada uno de nosotros por vivir en determinada cultura y contexto haga una lectura determinada de mundo.</w:t>
        <w:br/>
        <w:t>La conciencia puede entenderse como un diálogo social y  se forma a partir del proceso de internalización de lo que V. llama Funciones Psicológicas Superiores gobernado por la Ley de Doble Formación. Esta formación es el desarrollo cultural de la persona y su conciencia. La LDF se da en dos momentos:</w:t>
        <w:br/>
        <w:t>Primero: “Cabe decir, en general, que las relaciones entre las funciones psíquicas superiores fueron en otros tiempos relaciones reales entre los hombres”.</w:t>
        <w:br/>
        <w:t>Las funciones psicológicas superiores se encuentras distribuidas externamente entre las personas.</w:t>
        <w:br/>
        <w:t>  Segundo esas FPS que estaban ubicadas en el exterior pasan a ser internas pero eso no quiere decir simplemente que algo que estaba afuera ingreso y acaba sino que hay en ese segundo momento una restructuración interna que lleva su tiempo de formas y relaciones de producción social. Este enfoque sociohistórico pretende dar cuenta de cómo las relaciones entre las personas modifican materialmente el cerebro humano y sus funciones psicológicas, en un proceso llamado internalización dando lugar a la hominización del hombre.</w:t>
        <w:br/>
        <w:t>Dentro de este esquema entonces tendrá un papel mas que importante el lenguaje como instrumento de mediación cultural por excelencia de los seres humanos.</w:t>
        <w:br/>
        <w:t> </w:t>
        <w:br/>
        <w:t> </w:t>
        <w:br/>
        <w:t>Las Funciones Psicológicas Elementales y Superiores:</w:t>
        <w:br/>
        <w:t>Puede entenderse que las  FPE son innatas y compartidas con los mamíferos. Estas suponen una conducta inmediata, respondiente a los estimulos del medio, estas funciones no están mediadas por signos o herramientas. Podemos observar que tanto los bebés como los monos quedan capturados en el mundo de los estímulos externos como las luces, ruidos e internos como el hambre. Habría aquí una relación con el conductismo en cuanto al esquema E-R.</w:t>
        <w:br/>
        <w:t> </w:t>
        <w:br/>
        <w:t>Las FPS son definidas como las formas particulares de acción mediada por herramientas y signos, es decir, la conducta cultural propiamente humana. Esta determina una manera de acceder y operar sobre el mundo. Da lugar a la operación en varios campos atencionales de la conciencia, diferentes y simultáneos. Por ejemplo cuando alguien nos esta hablando y al mismo tiempo estoy pensando en otra cosa pero aun así puedo seguir la conversación.</w:t>
        <w:br/>
        <w:t>La constitución del sujeto en tanto conciencia de sí o autoconciencia de la personalidad en V., emerge a partir de la posibilidad de comunicarse verbalmente con uno mismo en relación a su propia existencia en el mundo.</w:t>
        <w:br/>
        <w:t> </w:t>
        <w:br/>
        <w:t> </w:t>
        <w:br/>
        <w:t>La función y el sentido del arte en la escuela sociohistórica:</w:t>
        <w:br/>
        <w:t>El arte ocupa un lugar fundamental en la escuela de V. como fenómeno individual y social puede entenderse como una producción de la realidad, representa un modo de conciencia, transformado y objetivo de mundo.</w:t>
        <w:br/>
        <w:t>El arte como forma de conciencia se organiza materialmente como pensamiento emocional, como relación Inter funcional entre el pensamiento (imaginación),percepción y las emociones elevadas que representan sentimientos.</w:t>
        <w:br/>
        <w:t>Este tiene por objeto general crear una reacción estética en los demás o en uno, es decir una respuesta adquirida culturalmente.</w:t>
        <w:br/>
        <w:t>La estética y el arte ocupan lugar fundamental para el desarrollo infantil de la conciencia y de la personalidad aplicable al ámbito educativo para el desarrollo de los niños.</w:t>
        <w:br/>
        <w:t> </w:t>
        <w:br/>
        <w:t> </w:t>
        <w:br/>
        <w:t>El aprendizaje y el desarrollo  cultural en la escuela sociohistórica:</w:t>
        <w:br/>
        <w:t>V. estudio el proceso de internalización de  las FPS como instrumento de mediación cultural, como un modo de actuar sobre el mundo que da lugar a un proceso por el cual el hombre llega  a la hominización.</w:t>
        <w:br/>
        <w:t>Lo más importante dentro del desarrollo de su teoría es el lugar que ocupa la LDF y la ZDP (zona del desarrollo próximo)</w:t>
        <w:br/>
        <w:t>En un primer momento de la ZDP nos encontramos con alguien que nos ayuda y se da un pasaje gradual de una idea, por ejemplo cuando le hablamos a un bebé que todavía no habla luego hay una interacción entre los dos participantes que da lugar al proceso de aprendizaje y desarrollo de las personas, una actividad conjunta ya que aun no hay autonomía  por parte de uno de los sujetos y en el segundo momento se pasa al plano interno o intersubjetivo donde el niño sostiene solo una actividad psicológica (antes estaba liderada por otra), adquiere autonomía y puede hacer cosas por el mismo.</w:t>
        <w:br/>
        <w:t>Esta co-construcción se da dentro de lo que V. llamo ZDP entendida como la diferencia entre lo que un niño puede hacer solo y lo que puede hacer con ayuda en el medio de esa interacción se produce lo que se llama andamiaje es decir el nexo que existe entre ese adulto que sirve de guía para enseñarle algo al niño que aun no es capas de desenvolverse autónomamente, el desarrollo propiamente dicho. Tal es asi que vemos que el aprendizaje es un aspecto del desarrollo cultural.</w:t>
        <w:br/>
        <w:t> </w:t>
        <w:br/>
        <w:t> </w:t>
        <w:br/>
        <w:t>La LDF tiene tres momentos y es fundamental porque por medio de ella puede entenderse la génesis de la conciencia y a la personalidad, es decir, que el hecho de que la LDF actúe sobre las FPS da lugar a que mediante un proceso la persona vaya constituyéndose y eso dentro de la escuela de V. tiene importancia solo si se entiende que se da dentro de determinado contexto y determinada cultura.</w:t>
        <w:br/>
        <w:t>1)      El nivel de las FPE, es decir nos encontramos con los estimulos del ambiente.</w:t>
        <w:br/>
        <w:t>2)      Luego aparece el control de la conducta como “habla externa”, es decir, se encuentra por fuera de la persona. Aquí se habla de FPS rudimentarias o externas.</w:t>
        <w:br/>
        <w:t>3)      Por ultimo ese habla externa se internalizar como dialogo interno de la conciencia y se apropia de al conducta del sujeto. Se entienden estas como FPS especiales o internas.</w:t>
        <w:br/>
        <w:t>Representa la posibilidad de controlar la conducta, la principal herramienta que se internalizar es el lenguaje y ello nos permite movernos en el ámbito social.</w:t>
        <w:br/>
        <w:t> </w:t>
        <w:br/>
        <w:t> </w:t>
        <w:br/>
        <w:t>El desarrollo cultural como restructuración de lo biológico. La conducta cultural como acción mediada:</w:t>
        <w:br/>
        <w:t>Las FPE y las FPS designan el desarrollo por un lado natural y por otro cultural, el desarrollo humano implica una relación dialéctica entre ambos aspectos, el desarrollo natural como antes se había mencionado esta en relación al esquema conductista de E-R pero el desarrollo cultural del esquema de V. supone una forma de acción diferente en el que tiene un lugar especial el ambiente, pero este entendido como actividad entre las personas, entender como actuar sobre el mundo, es decir, que el desarrollo cultural es un crecimiento exterior, porque se origina desde afuera y depende de la distribución de la tarea en otros objetos, instrumentos o personas para resolver un problema o la adaptación en general.</w:t>
        <w:br/>
        <w:t> </w:t>
        <w:br/>
        <w:t> </w:t>
        <w:br/>
        <w:t>El aprendizaje y el desarrollo de la estética  y el arte: el problema de la educación artística:</w:t>
        <w:br/>
        <w:t>V. explica que el arte puede entenderse en un principio como aquello que busca una reacción estética entendiendo a esta ultima como una actividad constructiva muy compleja que consiste en la construcción a partir de impresiones externas de un objeto estético, de un patrón particular de configuración de los elementos percibidos y es también un proceso psicológico que produce un sentimiento peculiar.</w:t>
        <w:br/>
        <w:t>La importancia del arte dentro de la escuela sociohistórico radica en que el hecho artístico no refleja ni expresa meramente una experiencia, sino que va mas allá de ello, es decir, superando aquello que lo causa. Por ejemplo: expresar contenidos reprimidos culturalmente como pasa en la cancha o en el carnaval.</w:t>
        <w:br/>
        <w:t>Para V. las prácticas culturales artísticas son formadoras de la mente ya que como se dijo la conciencia y la personalidad se forman a partir del desarrollo cultural, es decir, que el arte puede aportar a ello. Según el autor es la escuela el lugar en donde deberían fomentar el arte para que se desarrolle en el chico un proceso creativo que colabore con la formación de su personalidad ya que la orientación pedagógica consiste en dirigir la conducta para el desarrollo futuro del sujeto vale ejercitar su imaginación para lograr este objetivo.</w:t>
        <w:br/>
        <w:t>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uentedeprrafopredeter">
    <w:name w:val="Fuente de párrafo predeter."/>
    <w:qFormat/>
    <w:rPr/>
  </w:style>
  <w:style w:type="character" w:styleId="Messagebody">
    <w:name w:val="messagebody"/>
    <w:basedOn w:val="Fuentedeprrafopredeter"/>
    <w:qFormat/>
    <w:rPr/>
  </w:style>
  <w:style w:type="character" w:styleId="Textexposedshow">
    <w:name w:val="text_exposed_show"/>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11:00Z</dcterms:created>
  <dc:creator>WinuE</dc:creator>
  <dc:description/>
  <cp:keywords/>
  <dc:language>en-US</dc:language>
  <cp:lastModifiedBy>WinuE</cp:lastModifiedBy>
  <dcterms:modified xsi:type="dcterms:W3CDTF">2012-03-03T16:19:00Z</dcterms:modified>
  <cp:revision>3</cp:revision>
  <dc:subject/>
  <dc:title>Resumen Psicología Educacional</dc:title>
</cp:coreProperties>
</file>